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Центр дополнительного образования детей» г.Дербента в период с 29 по 31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8.10.2012г. № 3458 «О проведении плановой выездной проверки» Управлением надзора и контроля в сфере образования МОН РД в период с 29.10.2012г. по 31.10.2012г. проведена плановая выездная проверка в отношении МБОУ ЦДОД г.Дербент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31.10.2012г., директору указанного ОУ направлено предписание об устранении выявленных нарушений от 01.11.2012г. № 04-КН-4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30.01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02T07:47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